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The Fakebook Gener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ALICE MATHI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ublished: October 6, 200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time-chugging Web site Facebook.com first appeared during my freshman year as the exclusive domain of college students. This spring, Facebook opened its pearly gates, enabling myself and other members of the class of ’07 to graduate from our college networks into those of the real world. (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no time at all, the Web site has convinced its rapidly assembling adult population that it is a forum for genuine personal and professional connections. Its founder, Mark Zuckerberg, has even declared his quest to chart a “social graph” of human relationships the way that cartographers once charted the world. (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 a warning: if you’re planning on following the corner of this map that’s been digitally doodled by my 659 Facebook friends, you are going to end up in the middle of nowhere. All the rhetoric about human connectivity misses the real reason this popular online study buddy has distracted so many college students for the past four years.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acebook did not become popular because it was a functional tool — after all, most college students live in close quarters with the majority of their Facebook friends and have no need for social networking. Instead, we log into the Web site because it’s entertaining to watch a constantly evolving narrative starring the other people in the library.(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ve always thought of Facebook as online community theater. In costumes we customize in a backstage makeup room — the Edit Profile page, where we can add a few Favorite Books or touch up our About Me section — we deliver our lines on the very public stage of friends’ walls or photo albums. And because every time we join a network, post a link or make another friend it’s immediately made visible to others via the News Feed, every Facebook act is a soliloquy to our anonymous audience. (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all comedy: making one another laugh matters more than providing useful updates about ourselves, which is why entirely phony profiles were all the rage before the grown-ups signed in. One friend announced her status as In a Relationship with Chinese Food, whose profile picture was a carry-out box and whose personal information personified the cuisine of China. (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even make a joke out of how we know one another — claiming to have met in “Intro to Super Mario Re-enactments,” which I seriously doubt is a real course at Wesleyan, or to have lived together in a “spay and neuter clinic” instead of the dorm. Still, these humor bits often reveal more about our personalities and interests than any honest answers. (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acebook administrators have since exiled at least the flagrantly fake profiles, the Greta Garbos and the I Can’t Believe It’s Not Butters, in an effort to have the site grow up from a farce into the serious social networking tool promised to its new adult users, who earnestly type in their actual personal information and precisely label everyone they know as former co-workers or current colleagues, family members or former lovers. (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does this more reverent incarnation of Facebook actually enrich adult relationships? What do these constellations of work colleagues and long-lost friends amount to? An online office mixer? A reunion with that one other guy from your high school who has a Facebook profile? Oh! You get to see pictures of your former college sweetheart’s family! (Only depressing possibilities are coming to mind for some reason.) (9)</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the author seem to be </w:t>
      </w:r>
      <w:r>
        <w:rPr>
          <w:rFonts w:eastAsia="Times New Roman" w:cs="Times New Roman" w:ascii="Times New Roman" w:hAnsi="Times New Roman"/>
          <w:i/>
          <w:sz w:val="24"/>
          <w:szCs w:val="24"/>
        </w:rPr>
        <w:t>for</w:t>
      </w:r>
      <w:r>
        <w:rPr>
          <w:rFonts w:eastAsia="Times New Roman" w:cs="Times New Roman" w:ascii="Times New Roman" w:hAnsi="Times New Roman"/>
          <w:sz w:val="24"/>
          <w:szCs w:val="24"/>
        </w:rPr>
        <w:t xml:space="preserve"> or </w:t>
      </w:r>
      <w:r>
        <w:rPr>
          <w:rFonts w:eastAsia="Times New Roman" w:cs="Times New Roman" w:ascii="Times New Roman" w:hAnsi="Times New Roman"/>
          <w:i/>
          <w:sz w:val="24"/>
          <w:szCs w:val="24"/>
        </w:rPr>
        <w:t>against</w:t>
      </w:r>
      <w:r>
        <w:rPr>
          <w:rFonts w:eastAsia="Times New Roman" w:cs="Times New Roman" w:ascii="Times New Roman" w:hAnsi="Times New Roman"/>
          <w:sz w:val="24"/>
          <w:szCs w:val="24"/>
        </w:rPr>
        <w:t xml:space="preserve"> getting rid of the fake facebook profiles? How do you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y generation has long been bizarrely comfortable with being looked at, and as performers on the Facebook stage, we upload pictures of ourselves cooking dinner for our parents or doing keg stands at last night’s party; we are reckless with our personal information. But there is one area of privacy that we won’t surrender: the secrecy of how and whom we search. (1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friend of mine was recently in a panic over rumors of a hacker application that would allow Facebook users to see who’s been visiting their profiles. She’d spent the day ogling a love interest’s page and was horrified at the idea that he knew she’d been looking at him. But there’s no way Facebook would allow such a program to exist: the site is popular largely because it enables us to indulge our gazes anonymously. (We might feel invulnerable in the spotlight, but we don’t want to be caught sitting in someone else’s audience.) If our ability to privately search is ever jeopardized, Facebook will turn into a ghost town. (1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cebook claims to be a place for human connectivity, but it’s made us more </w:t>
      </w:r>
      <w:r>
        <w:rPr>
          <w:rFonts w:eastAsia="Times New Roman" w:cs="Times New Roman" w:ascii="Times New Roman" w:hAnsi="Times New Roman"/>
          <w:b/>
          <w:sz w:val="24"/>
          <w:szCs w:val="24"/>
        </w:rPr>
        <w:t>wary</w:t>
      </w:r>
      <w:r>
        <w:rPr>
          <w:rFonts w:eastAsia="Times New Roman" w:cs="Times New Roman" w:ascii="Times New Roman" w:hAnsi="Times New Roman"/>
          <w:sz w:val="24"/>
          <w:szCs w:val="24"/>
        </w:rPr>
        <w:t xml:space="preserve"> of real human confrontation. When I was in college, people always warned against the dangers of “Facebook stalking” at a library computer — the person whose profile you’re perusing might be right behind you. Dwelling online is a cowardly and utterly enjoyable alternative to real interaction. (12)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 you think this is true? Have we become more wary of real human confrontation because of facebook and other technology? Expl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even though Facebook offers an elaborate menu of privacy settings, many of my friends admit that the only setting they use is the one that prevents people from seeing that they are Currently Logged In. Perhaps we fear that the Currently Logged In feature advertises to everyone else that we (too!) are Currently Bored, Lustful, Socially Unfulfilled or Generally Avoiding Real Life.  (1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young people, Facebook is yet another form of </w:t>
      </w:r>
      <w:r>
        <w:rPr>
          <w:rFonts w:eastAsia="Times New Roman" w:cs="Times New Roman" w:ascii="Times New Roman" w:hAnsi="Times New Roman"/>
          <w:b/>
          <w:sz w:val="24"/>
          <w:szCs w:val="24"/>
        </w:rPr>
        <w:t>escapism</w:t>
      </w:r>
      <w:r>
        <w:rPr>
          <w:rFonts w:eastAsia="Times New Roman" w:cs="Times New Roman" w:ascii="Times New Roman" w:hAnsi="Times New Roman"/>
          <w:sz w:val="24"/>
          <w:szCs w:val="24"/>
        </w:rPr>
        <w:t>; we can turn our lives into stage dramas and relationships into comedy routines. Make believe is not part of the postgraduate Facebook user’s agenda. As more and more older users try to turn Facebook into a legitimate social reference guide, younger people may follow suit and stop treating it as a circus ring. But let’s hope not. (14)</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does the author end with “But let’s hope not”? What does this reveal about the author’s feelings towards facebook?</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2:12:00Z</dcterms:created>
  <dc:creator> </dc:creator>
  <dc:description/>
  <cp:keywords/>
  <dc:language>en-US</dc:language>
  <cp:lastModifiedBy> </cp:lastModifiedBy>
  <cp:lastPrinted>2010-09-12T22:30:00Z</cp:lastPrinted>
  <dcterms:modified xsi:type="dcterms:W3CDTF">2010-09-13T02:36:00Z</dcterms:modified>
  <cp:revision>5</cp:revision>
  <dc:subject/>
  <dc:title/>
</cp:coreProperties>
</file>